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 UPGRAD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some time now we have been telling our valued customers that there is no better product on the market than our [name of old product]. We now realise that we were completely wrong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cause we have just released the significantly improved [name of new product]. [Name of new product] has the following features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Insert list of new and improved features.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[name of new product] has a list price of $[amount]. However, because you already own a [name of old product], we are happy to offer it to you at $[amount]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If you would like to benefit from the features of the new and improved [name of new product], please do not hesitate to contact u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>
              <w:lang w:bidi="en-US"/>
            </w:rPr>
          </w:pPr>
          <w:r>
            <w:rPr>
              <w:lang w:bidi="en-US"/>
            </w:rPr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>
              <w:lang w:bidi="en-US"/>
            </w:rPr>
          </w:pPr>
          <w:r>
            <w:rPr>
              <w:lang w:bidi="en-US"/>
            </w:rPr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80" w:after="180"/>
      <w:jc w:val="center"/>
      <w:outlineLvl w:val="1"/>
    </w:pPr>
    <w:rPr>
      <w:rFonts w:eastAsia="Times New Roman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16:00Z</dcterms:created>
  <dc:creator>Any User</dc:creator>
  <dc:description/>
  <cp:keywords/>
  <dc:language>en-US</dc:language>
  <cp:lastModifiedBy>Any User</cp:lastModifiedBy>
  <dcterms:modified xsi:type="dcterms:W3CDTF">2017-05-17T10:17:00Z</dcterms:modified>
  <cp:revision>6</cp:revision>
  <dc:subject/>
  <dc:title>Mr Any User </dc:title>
</cp:coreProperties>
</file>